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eastAsia="仿宋_GB2312;仿宋"/>
                <w:b/>
                <w:b/>
                <w:color w:val="0C0C0C"/>
                <w:spacing w:val="60"/>
                <w:sz w:val="28"/>
                <w:szCs w:val="20"/>
              </w:rPr>
            </w:pP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验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收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意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见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及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结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b/>
                <w:color w:val="0C0C0C"/>
                <w:spacing w:val="60"/>
                <w:sz w:val="28"/>
                <w:szCs w:val="20"/>
              </w:rPr>
              <w:t>论</w:t>
            </w:r>
          </w:p>
        </w:tc>
      </w:tr>
      <w:tr>
        <w:trPr>
          <w:trHeight w:val="1289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日，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按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兵团科技局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要求，由石河子大学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组织有关专家，对兵团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  <w:lang w:val="en-US" w:eastAsia="zh-CN"/>
              </w:rPr>
              <w:t>财政科技计划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项目“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**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（项目编号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进行了验收。验收专家组认真听取了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汇报，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  <w:lang w:val="en-US" w:eastAsia="zh-CN"/>
              </w:rPr>
              <w:t>阅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了有关资料，经过质询讨论，形成意见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  <w:lang w:val="en-US" w:eastAsia="zh-CN"/>
              </w:rPr>
              <w:t>如下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1.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创制筛选优异种质材料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份，培育并筛选高效高品质的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品系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个，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选育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并筛选出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品种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个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.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建立了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体系，利用关联分析和连锁分析，筛选出种质优异性状标记，创制了目标性状突出、遗传背景丰富并且综合性状较好的优异种质材料。结合常规育种与分子育种技术，培育并筛选了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品系和新品种。初步解析了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的生理和分子机制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3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.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发表论文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篇，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授权发明专利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项，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培养研究生</w:t>
            </w: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4.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  <w:lang w:val="en-US" w:eastAsia="zh-CN"/>
              </w:rPr>
              <w:t>项目财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管理规范，经费使用合理，验收材料完整齐全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专家组一致认为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完成了研究任务和考核指标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8"/>
              </w:rPr>
              <w:t>，同意通过验收。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  <w:lang w:val="en-US" w:eastAsia="zh-CN"/>
              </w:rPr>
              <w:t>技术专家评议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得分：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272"/>
              <w:rPr>
                <w:rFonts w:eastAsia="仿宋_GB2312;仿宋"/>
                <w:color w:val="0C0C0C"/>
                <w:spacing w:val="-4"/>
                <w:sz w:val="28"/>
                <w:szCs w:val="20"/>
                <w:u w:val="single"/>
              </w:rPr>
            </w:pP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财务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  <w:lang w:val="en-US" w:eastAsia="zh-CN"/>
              </w:rPr>
              <w:t>专家评议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得分：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;仿宋"/>
                <w:color w:val="0C0C0C"/>
                <w:spacing w:val="-4"/>
                <w:sz w:val="28"/>
                <w:szCs w:val="20"/>
                <w:u w:val="single"/>
              </w:rPr>
            </w:pPr>
            <w:r>
              <w:rPr>
                <w:rFonts w:eastAsia="仿宋_GB2312;仿宋"/>
                <w:color w:val="0C0C0C"/>
                <w:spacing w:val="-4"/>
                <w:sz w:val="28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272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0"/>
              </w:rPr>
              <w:t>通过验收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0"/>
              </w:rPr>
              <w:t>需要复议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0"/>
              </w:rPr>
              <w:t>不通过验收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C0C0C"/>
                <w:spacing w:val="-4"/>
                <w:sz w:val="28"/>
                <w:szCs w:val="20"/>
              </w:rPr>
              <w:t>结题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Times New Roman" w:hAnsi="Times New Roman" w:eastAsia="仿宋_GB2312;仿宋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480" w:before="120" w:after="120"/>
              <w:ind w:firstLine="4352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专家组组长：</w:t>
            </w:r>
          </w:p>
          <w:p>
            <w:pPr>
              <w:pStyle w:val="Normal"/>
              <w:snapToGrid w:val="false"/>
              <w:spacing w:lineRule="auto" w:line="480" w:before="120" w:after="120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                                </w:t>
            </w: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副组长：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5984"/>
              <w:rPr>
                <w:rFonts w:eastAsia="仿宋_GB2312;仿宋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年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月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</w:t>
            </w:r>
            <w:r>
              <w:rPr>
                <w:rFonts w:eastAsia="仿宋_GB2312;仿宋"/>
                <w:color w:val="0C0C0C"/>
                <w:spacing w:val="-4"/>
                <w:sz w:val="28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9:52:30Z</dcterms:created>
  <dc:creator>Admin</dc:creator>
  <dc:description/>
  <dc:language>en-US</dc:language>
  <cp:lastModifiedBy>优MM</cp:lastModifiedBy>
  <dcterms:modified xsi:type="dcterms:W3CDTF">2025-06-27T05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6260429B74C8D9BEBDDCF5B7D6DB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ZjNDhiZWNhOGJjY2Y5OTBhMDgxM2QyOWQ5MmU4NzMiLCJ1c2VySWQiOiIxMDMzMDcyNzE5In0=</vt:lpwstr>
  </property>
  <property fmtid="{D5CDD505-2E9C-101B-9397-08002B2CF9AE}" pid="5" name="commondata">
    <vt:lpwstr>commondata</vt:lpwstr>
  </property>
</Properties>
</file>