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石河子大学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2025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年科技特派员团队服务项目立项实施名单</w:t>
      </w:r>
    </w:p>
    <w:tbl>
      <w:tblPr>
        <w:tblW w:w="13905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665"/>
        <w:gridCol w:w="5025"/>
        <w:gridCol w:w="2445"/>
        <w:gridCol w:w="1140"/>
        <w:gridCol w:w="2130"/>
        <w:gridCol w:w="750"/>
      </w:tblGrid>
      <w:tr>
        <w:trPr>
          <w:trHeight w:val="441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项目批准号</w:t>
            </w:r>
          </w:p>
        </w:tc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项目名称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申请单位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申请人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实施时间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经费</w:t>
            </w:r>
          </w:p>
        </w:tc>
      </w:tr>
      <w:tr>
        <w:trPr>
          <w:trHeight w:val="441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KJTP202501</w:t>
            </w:r>
          </w:p>
        </w:tc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色素辣椒密植、延长结果期高产栽培技术服务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学院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雪花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.1-2025.12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41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KJTP202502</w:t>
            </w:r>
          </w:p>
        </w:tc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十四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新开盐荒地粮食作物粉垄降盐增效技术服务项目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利建筑工程学院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龚  萍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.1-2025.12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41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KJTP202503</w:t>
            </w:r>
          </w:p>
        </w:tc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第十四师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4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红枣、石榴提质增效技术服务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学院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  茹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.1-2025.12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41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KJTP202504</w:t>
            </w:r>
          </w:p>
        </w:tc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设施蔬菜高效种植技术服务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学院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庞胜群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.1-2025.12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41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KJTP202505</w:t>
            </w:r>
          </w:p>
        </w:tc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三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特色农副产品产销体系建设服务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学与技术学院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学彬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.1-2025.12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41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KJTP202506</w:t>
            </w:r>
          </w:p>
        </w:tc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第十四师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5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果树提质增效关键技术服务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学院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绍文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.1-2025.12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41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KJTP202507</w:t>
            </w:r>
          </w:p>
        </w:tc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莎车县乡村合作社营销与运营服务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与管理学院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宜挺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.1-2025.12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41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KJTP202508</w:t>
            </w:r>
          </w:p>
        </w:tc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皮山红羊适度规模化健康养殖与疾病防控技术服务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物科技学院院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齐亚银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.1-2025.12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41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KJTP202509</w:t>
            </w:r>
          </w:p>
        </w:tc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十四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复播玉米微贮饲料化利用技术服务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物科技学院院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耀强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.1-2025.12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41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KJTP202510</w:t>
            </w:r>
          </w:p>
        </w:tc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第三师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农田残膜回收技术推广技术服务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电气工程学院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田辛亮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.1-2025.12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41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KJTP202511</w:t>
            </w:r>
          </w:p>
        </w:tc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秸秆饲料化利用技术的推广与应用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物科技学院院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登科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.1-2025.12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6</w:t>
            </w:r>
          </w:p>
        </w:tc>
      </w:tr>
      <w:tr>
        <w:trPr>
          <w:trHeight w:val="441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KJTP202512</w:t>
            </w:r>
          </w:p>
        </w:tc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十四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牛羊健康养殖与疾病防控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物科技学院院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蒋  松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.1-2025.12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6</w:t>
            </w:r>
          </w:p>
        </w:tc>
      </w:tr>
      <w:tr>
        <w:trPr>
          <w:trHeight w:val="441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KJTP202513</w:t>
            </w:r>
          </w:p>
        </w:tc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美丽乡村振兴科技服务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学艺术学院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孟福利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.1-2025.12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6</w:t>
            </w:r>
          </w:p>
        </w:tc>
      </w:tr>
      <w:tr>
        <w:trPr>
          <w:trHeight w:val="441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KJTP202514</w:t>
            </w:r>
          </w:p>
        </w:tc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三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棉花水肥药精准管理服务项目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学院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  强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.1-2025.12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</w:tr>
      <w:tr>
        <w:trPr>
          <w:trHeight w:val="441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KJTP202515</w:t>
            </w:r>
          </w:p>
        </w:tc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河子大学第十四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中医适宜技术培训项目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一附属医院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  利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.1-2025.12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41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KJTP202516</w:t>
            </w:r>
          </w:p>
        </w:tc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十四师皮山农场红枣质量安全提升关键技术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学院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忆冬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.1-2025.12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41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7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KJTP202517</w:t>
            </w:r>
          </w:p>
        </w:tc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十四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水产高效健康养殖服务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物科技学院院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  涵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.1-2025.12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41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8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KJTP202518</w:t>
            </w:r>
          </w:p>
        </w:tc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第三师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5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和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6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盐碱地及林地红花规范化种植关键技术服务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命科学院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爱萍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.1-2025.12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41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9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41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0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41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1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80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color w:val="FF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Arial" w:ascii="Arial" w:hAnsi="Arial"/>
                <w:color w:val="FF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color w:val="FF0000"/>
                <w:sz w:val="24"/>
                <w:lang w:val="en-US" w:eastAsia="zh-CN"/>
              </w:rPr>
            </w:pPr>
            <w:r>
              <w:rPr>
                <w:rFonts w:eastAsia="宋体" w:cs="Arial" w:ascii="Arial" w:hAnsi="Arial"/>
                <w:color w:val="FF0000"/>
                <w:sz w:val="24"/>
                <w:lang w:val="en-US" w:eastAsia="zh-CN"/>
              </w:rPr>
            </w:r>
          </w:p>
        </w:tc>
      </w:tr>
      <w:tr>
        <w:trPr>
          <w:trHeight w:val="441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备注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0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color w:val="FF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Arial" w:ascii="Arial" w:hAnsi="Arial"/>
                <w:color w:val="FF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320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41">
    <w:name w:val="font41"/>
    <w:basedOn w:val="Style14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0:59:05Z</dcterms:created>
  <dc:creator>Lenovo</dc:creator>
  <dc:description/>
  <dc:language>en-US</dc:language>
  <cp:lastModifiedBy>大海</cp:lastModifiedBy>
  <cp:lastPrinted>2025-01-14T12:44:00Z</cp:lastPrinted>
  <dcterms:modified xsi:type="dcterms:W3CDTF">2025-01-14T05:07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DF33B50D0144FDBAC872DB231B3690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mVmYzI4Y2JhYWIwMWIyM2JiMTU5MzQwYTcxOWQ1OTkiLCJ1c2VySWQiOiI1NjMzMTA0MzkifQ==</vt:lpwstr>
  </property>
</Properties>
</file>