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75" w:after="75"/>
        <w:rPr>
          <w:rFonts w:ascii="方正仿宋简体" w:hAnsi="方正仿宋简体" w:eastAsia="方正仿宋简体" w:cs="方正仿宋简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方正仿宋简体" w:hAnsi="方正仿宋简体" w:cs="方正仿宋简体" w:eastAsia="方正仿宋简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方正仿宋简体" w:cs="方正仿宋简体" w:ascii="方正仿宋简体" w:hAnsi="方正仿宋简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shd w:fill="FFFFFF" w:val="clear"/>
        <w:spacing w:before="75" w:after="75"/>
        <w:jc w:val="center"/>
        <w:rPr>
          <w:rFonts w:ascii="方正仿宋简体" w:hAnsi="方正仿宋简体" w:eastAsia="方正仿宋简体" w:cs="方正仿宋简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兵团科技管理信息系统验收模块使用说明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方正仿宋简体" w:hAnsi="方正仿宋简体" w:cs="方正仿宋简体" w:eastAsia="方正仿宋简体"/>
          <w:b/>
          <w:bCs/>
          <w:i w:val="false"/>
          <w:iCs w:val="false"/>
          <w:color w:val="000000"/>
          <w:sz w:val="30"/>
          <w:szCs w:val="30"/>
          <w:lang w:val="en-US" w:eastAsia="zh-CN"/>
        </w:rPr>
        <w:t>系统概述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为了保证系统正常使用， 建议用户计算满足以下要求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1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客户端建议使用谷歌浏览器、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IE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浏览器， 版本为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11.0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或以上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客户端须安装有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Office(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包含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Word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和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Excel)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， 版本为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2007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或以上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3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用户上传的附件的大小原则上不超过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10M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；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4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显示器分辨率建议使用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1024*768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或以上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shd w:fill="FFFFFF" w:val="clear"/>
        <w:spacing w:before="75" w:after="75"/>
        <w:ind w:left="0" w:right="0" w:hanging="0"/>
        <w:jc w:val="both"/>
        <w:rPr>
          <w:rFonts w:ascii="方正仿宋简体" w:hAnsi="方正仿宋简体" w:eastAsia="方正仿宋简体" w:cs="方正仿宋简体"/>
          <w:b/>
          <w:b/>
          <w:bCs/>
          <w:i w:val="false"/>
          <w:i w:val="false"/>
          <w:iCs w:val="false"/>
          <w:color w:val="000000"/>
          <w:sz w:val="30"/>
          <w:szCs w:val="30"/>
          <w:lang w:val="en-US" w:eastAsia="zh-CN"/>
        </w:rPr>
      </w:pPr>
      <w:r>
        <w:rPr>
          <w:rFonts w:ascii="方正仿宋简体" w:hAnsi="方正仿宋简体" w:cs="方正仿宋简体" w:eastAsia="方正仿宋简体"/>
          <w:b/>
          <w:bCs/>
          <w:i w:val="false"/>
          <w:iCs w:val="false"/>
          <w:color w:val="000000"/>
          <w:sz w:val="30"/>
          <w:szCs w:val="30"/>
          <w:lang w:val="en-US" w:eastAsia="zh-CN"/>
        </w:rPr>
        <w:t>基础功能</w:t>
      </w:r>
    </w:p>
    <w:p>
      <w:pPr>
        <w:pStyle w:val="Style15"/>
        <w:keepNext w:val="false"/>
        <w:keepLines w:val="false"/>
        <w:widowControl/>
        <w:numPr>
          <w:ilvl w:val="1"/>
          <w:numId w:val="1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用户登录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打开浏览器，输入网址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http://218.69.114.204:8010/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，进入系统登录页面。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-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已有账户可输入用户名、密码及验证码直接登录系统，如验证码不显示或显示不清楚，可点击验证码图片，生成新的验证码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66690" cy="343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-1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登录页面</w:t>
      </w:r>
    </w:p>
    <w:p>
      <w:pPr>
        <w:pStyle w:val="Style15"/>
        <w:keepNext w:val="false"/>
        <w:keepLines w:val="false"/>
        <w:widowControl/>
        <w:numPr>
          <w:ilvl w:val="1"/>
          <w:numId w:val="1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用户注册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如用户无账户， 点击“ 立即注册” 按钮， 进入重要提示页面， 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-2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所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267960" cy="2797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-2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重要提示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为获得兵团科技管理信息系统（以下简称：系统）提供的服务，用户必须同意“重要提示”的全部条款。注册用户在仔细阅读“重要提示”后，如接受，在重要提示页面点击“同意”按钮，页面跳转至“选择用户类型”页面。如图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-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所示。如不接受，点击“不同意”， 系统跳转至登录首页。用户类型选择说明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）注册分单位用户、项目负责人用户两类账号，单位用户用于管理本单位项目，并承担项目法人主体责任，单位用户不能申报项目。 项目负责人用户填报项目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）请先注册单位用户，再注册项目负责人用户，项目负责人注册时，需要填写并选择其工作单位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）单位用户注册信息填写完成提交后，由相关部门负责审核，审核通过后才能进行项目负责人注册；项目负责人注册信息填写完成提交后，由其所在单位负责审核，审核通过后才能进行系统的使用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）账户注册成功后，请妥善保管用户名密码，避免给项目申报造成不便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/>
      </w:pPr>
      <w:r>
        <w:rPr/>
        <w:drawing>
          <wp:inline distT="0" distB="0" distL="0" distR="0">
            <wp:extent cx="3872865" cy="223964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-3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注册用户选择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60" w:right="0" w:hanging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.2.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负责人注册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在选择用户类型页面下点击项目负责人注册后，用户进入项目负责人注册信息填写页面，在此填写项目负责人注册信息，如图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2-4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所示。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/>
      </w:pPr>
      <w:r>
        <w:rPr/>
        <w:drawing>
          <wp:inline distT="0" distB="0" distL="0" distR="0">
            <wp:extent cx="5272405" cy="208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>2-</w:t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项目负责人注册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负责人按照文字要求详细填写注册信息，填写完成后，仔细核对相关信息，确认无误后，点击“注册”按钮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负责人注册信息填写完成提交后，由其所在单位负责审核， 审核通过后才能进行系统的使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bCs/>
          <w:i w:val="false"/>
          <w:iCs w:val="false"/>
          <w:color w:val="000000"/>
          <w:sz w:val="30"/>
          <w:szCs w:val="30"/>
          <w:lang w:val="en-US" w:eastAsia="zh-CN"/>
        </w:rPr>
        <w:t xml:space="preserve">3. </w:t>
      </w:r>
      <w:r>
        <w:rPr>
          <w:rFonts w:ascii="方正仿宋简体" w:hAnsi="方正仿宋简体" w:cs="方正仿宋简体" w:eastAsia="方正仿宋简体"/>
          <w:b/>
          <w:bCs/>
          <w:i w:val="false"/>
          <w:iCs w:val="false"/>
          <w:color w:val="000000"/>
          <w:sz w:val="30"/>
          <w:szCs w:val="30"/>
          <w:lang w:val="en-US" w:eastAsia="zh-CN"/>
        </w:rPr>
        <w:t>项目验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3.1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验收申请表生成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项目验收申请表生成分为两个途径，分别为系统自动创建项目验收申请表和手动创建项目验收申请表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>自动创建：自动创建功能适用于由系统申报并签订合同的项目，兵团科技局审核项目合同书通过时，系统自动为该项目生成一份项目验收申请表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br/>
      </w:r>
      <w:r>
        <w:rPr>
          <w:rFonts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</w:rPr>
        <w:t xml:space="preserve">手动创建：手动创建适用于系统外签订合同的项目，项目负责人可以通过项目验收模块的“创建项目验收申请表”功能自行创建项目验收申请表， 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</w:rPr>
        <w:t>3-1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63515" cy="14706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3-1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创建项目验收申请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3.2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项目验收申请表填写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项目负责人登录后，在项目验收模块下，可以随时填写项目验收申请表，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3-2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 xml:space="preserve">。系统会把项目合同书中约定的内容自动带入项目验收申请表，并且不允许用户修改合同书已约定的内容，如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3-3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firstLine="56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8"/>
          <w:szCs w:val="28"/>
          <w:lang w:val="en-US" w:eastAsia="zh-CN"/>
        </w:rPr>
        <w:t>项目负责人填写后，提交验收申请表至项目单位审批。验收申请表提交时系统会自动检测填报数据是否规范完整，项目负责人根据系统提示进行修改补充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70500" cy="1504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3-2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验收申请表列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/>
        <w:drawing>
          <wp:inline distT="0" distB="0" distL="0" distR="0">
            <wp:extent cx="5267325" cy="2555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图 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olor w:val="000000"/>
          <w:sz w:val="24"/>
          <w:szCs w:val="24"/>
        </w:rPr>
        <w:t xml:space="preserve">3-3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z w:val="24"/>
          <w:szCs w:val="24"/>
        </w:rPr>
        <w:t>验收申请表填写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75" w:after="75"/>
        <w:ind w:left="0" w:righ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376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0"/>
        <w:szCs w:val="3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30"/>
      <w:szCs w:val="3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仿宋" w:hAnsi="仿宋" w:eastAsia="仿宋" w:cs="仿宋"/>
      <w:b w:val="false"/>
      <w:bCs w:val="false"/>
      <w:i w:val="false"/>
      <w:iCs w:val="false"/>
      <w:color w:val="333333"/>
      <w:sz w:val="32"/>
      <w:szCs w:val="32"/>
    </w:rPr>
  </w:style>
  <w:style w:type="character" w:styleId="Fontstyle11">
    <w:name w:val="fontstyle1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02:35Z</dcterms:created>
  <dc:creator>Admin</dc:creator>
  <dc:description/>
  <dc:language>en-US</dc:language>
  <cp:lastModifiedBy>Admin</cp:lastModifiedBy>
  <cp:lastPrinted>2021-10-28T18:34:00Z</cp:lastPrinted>
  <dcterms:modified xsi:type="dcterms:W3CDTF">2022-01-12T05:0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C49CA49D74C17AD66E6279DC0CBED</vt:lpwstr>
  </property>
  <property fmtid="{D5CDD505-2E9C-101B-9397-08002B2CF9AE}" pid="3" name="KSOProductBuildVer">
    <vt:lpwstr>2052-11.1.0.11035</vt:lpwstr>
  </property>
</Properties>
</file>