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hanging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The 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zh-CN"/>
        </w:rPr>
        <w:t>r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ina-ASEAN Innovation and Entrepreneurship Competiti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141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gistration Information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Enterprise groups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25"/>
        <w:gridCol w:w="1579"/>
        <w:gridCol w:w="724"/>
        <w:gridCol w:w="43"/>
        <w:gridCol w:w="12"/>
        <w:gridCol w:w="207"/>
        <w:gridCol w:w="12"/>
        <w:gridCol w:w="12"/>
        <w:gridCol w:w="76"/>
        <w:gridCol w:w="15"/>
        <w:gridCol w:w="38"/>
        <w:gridCol w:w="52"/>
        <w:gridCol w:w="1009"/>
        <w:gridCol w:w="102"/>
        <w:gridCol w:w="11"/>
        <w:gridCol w:w="81"/>
        <w:gridCol w:w="69"/>
        <w:gridCol w:w="47"/>
        <w:gridCol w:w="31"/>
        <w:gridCol w:w="8"/>
        <w:gridCol w:w="37"/>
        <w:gridCol w:w="131"/>
        <w:gridCol w:w="2308"/>
      </w:tblGrid>
      <w:tr>
        <w:trPr/>
        <w:tc>
          <w:tcPr>
            <w:tcW w:w="104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bookmarkStart w:id="0" w:name="_Hlk109205456"/>
            <w:bookmarkEnd w:id="0"/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. Information of entries</w:t>
            </w:r>
          </w:p>
        </w:tc>
      </w:tr>
      <w:tr>
        <w:trPr>
          <w:trHeight w:val="846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Name of entry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(Project Name only)</w:t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lease attach the participation commitment letter with the signature of legal representative and the common seal on it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Countries where the enterprise is registered</w:t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hina    □Brunei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□Cambodia    □Indonesia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Laos     □ Malaysia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Myanma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the Philippines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apor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□Thailand   □Vietnam    □Others:_________                           </w:t>
            </w:r>
          </w:p>
        </w:tc>
      </w:tr>
      <w:tr>
        <w:trPr>
          <w:trHeight w:val="54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Business plan (as an attachment)</w:t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Attach the business plan in English (no upper limit of words). The contents should include: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bookmarkStart w:id="2" w:name="OLE_LINK1"/>
            <w:bookmarkEnd w:id="2"/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verview of the entry (in 500 words): background, overview, introduction to the team, core technology, innovative points, patents and other research results of the entry, as well as future benefits and other spotlights, etc.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Technology, products and services (product development, production strategy, industry characteristics, key technologies, etc.)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rket analysis: market positioning, product overview, market demand, industry and prospect analysis and prediction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ompetition analysis: analysis of competitors, comparison between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domestic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and overseas enterprises, etc.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5. Business model: marketing and profit model analysis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6. Financial situation: investment, income, cost and profit etc. of main business (mandatory for enterprise group and optional for team group)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. Fund demand: entry amount, financing amount and use.</w:t>
            </w:r>
          </w:p>
        </w:tc>
      </w:tr>
      <w:tr>
        <w:trPr>
          <w:trHeight w:val="152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Stage of the entry</w:t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R&amp;D    □Laboratory test  □Pilot tes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atch production and market development  □Growth  □Others</w:t>
            </w:r>
          </w:p>
        </w:tc>
      </w:tr>
      <w:tr>
        <w:trPr>
          <w:trHeight w:val="516" w:hRule="atLeast"/>
        </w:trPr>
        <w:tc>
          <w:tcPr>
            <w:tcW w:w="104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I. Information of the entry’s core team</w:t>
            </w:r>
          </w:p>
        </w:tc>
      </w:tr>
      <w:tr>
        <w:trPr>
          <w:trHeight w:val="69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Core member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(Minimu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3 and no more than 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member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711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Contact person of the Grou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osition</w:t>
            </w:r>
          </w:p>
        </w:tc>
        <w:tc>
          <w:tcPr>
            <w:tcW w:w="2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mail</w:t>
            </w:r>
          </w:p>
        </w:tc>
        <w:tc>
          <w:tcPr>
            <w:tcW w:w="2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II. Enterprise information</w:t>
            </w:r>
          </w:p>
        </w:tc>
      </w:tr>
      <w:tr>
        <w:trPr>
          <w:trHeight w:val="59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nterprise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ocial credit cod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Year of registration (since 201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usiness Licens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Attach a scanned copy)</w:t>
            </w:r>
          </w:p>
        </w:tc>
      </w:tr>
      <w:tr>
        <w:trPr>
          <w:trHeight w:val="57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orporate legal representative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eadquartered i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Registered capital (no more than 4.5 million USD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Contents2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USD</w:t>
            </w:r>
          </w:p>
        </w:tc>
        <w:tc>
          <w:tcPr>
            <w:tcW w:w="27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Website</w:t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微软雅黑;方正黑体_GBK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微软雅黑;方正黑体_GBK"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nterprise overview</w:t>
            </w:r>
          </w:p>
        </w:tc>
        <w:tc>
          <w:tcPr>
            <w:tcW w:w="83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微软雅黑;方正黑体_GBK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brief introduction to the enterprise, in 500 words)</w:t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I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V.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*List of materials to be attached (all as PDFs)</w:t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Front side and back side of ID card or passport’s first page (scanned copy)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rticipation commitment letter with the signature of legal representative and the common seal on it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usiness plan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Business license </w:t>
            </w:r>
            <w:bookmarkStart w:id="3" w:name="OLE_LINK6"/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scanned copy)</w:t>
            </w:r>
            <w:bookmarkEnd w:id="3"/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resentations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lides about entry overview, team and business plan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ther supplementary materials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hanging="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The 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en-US" w:eastAsia="zh-CN"/>
        </w:rPr>
        <w:t>r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hina-ASEAN Innovation and Entrepreneurship Competiti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141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gistration Information</w:t>
      </w:r>
    </w:p>
    <w:p>
      <w:pPr>
        <w:pStyle w:val="Contents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Team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groups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25"/>
        <w:gridCol w:w="2303"/>
        <w:gridCol w:w="43"/>
        <w:gridCol w:w="12"/>
        <w:gridCol w:w="207"/>
        <w:gridCol w:w="12"/>
        <w:gridCol w:w="12"/>
        <w:gridCol w:w="76"/>
        <w:gridCol w:w="15"/>
        <w:gridCol w:w="38"/>
        <w:gridCol w:w="52"/>
        <w:gridCol w:w="1009"/>
        <w:gridCol w:w="102"/>
        <w:gridCol w:w="11"/>
        <w:gridCol w:w="81"/>
        <w:gridCol w:w="69"/>
        <w:gridCol w:w="47"/>
        <w:gridCol w:w="31"/>
        <w:gridCol w:w="8"/>
        <w:gridCol w:w="37"/>
        <w:gridCol w:w="2439"/>
      </w:tblGrid>
      <w:tr>
        <w:trPr/>
        <w:tc>
          <w:tcPr>
            <w:tcW w:w="104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. Information of entries</w:t>
            </w:r>
          </w:p>
        </w:tc>
      </w:tr>
      <w:tr>
        <w:trPr>
          <w:trHeight w:val="846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Name of entry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(Project Name only)</w:t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lease attach the participation commitment letter with the signatures of team representative and other team members on it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1"/>
                <w:szCs w:val="21"/>
              </w:rPr>
              <w:t>Countries from where core members come</w:t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le country  □Multiple countries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(□China    □Brunei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 □Cambodia    □Indonesia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Laos     □ Malaysia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Myanmar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□the Philippines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ingapor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□Thailand   □Vietnam    □Others:_________ )                           </w:t>
            </w:r>
          </w:p>
        </w:tc>
      </w:tr>
      <w:tr>
        <w:trPr>
          <w:trHeight w:val="77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Business plan (as an attachment)</w:t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Attach the business plan in English (no upper limit of words). The contents should include: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verview of the entry (in 500 words): background, overview, introduction to the team, core technology, innovative points, patents and other research results of the entry, as well as future benefits and other spotlights, etc.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Technology, products and services (product development, production strategy, industry characteristics, key technologies, etc.)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Market analysis: market positioning, product overview, market demand, industry and prospect analysis and prediction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Competition analysis: analysis of competitors, comparison between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domestic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and overseas enterprises, etc.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5. Business model: marketing and profit model analysis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6. Financial situation: investment, income, cost and profit etc. of main business (mandatory for enterprise group and optional for team group)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7. Fund demand: entry amount, financing amount and use.</w:t>
            </w:r>
          </w:p>
        </w:tc>
      </w:tr>
      <w:tr>
        <w:trPr>
          <w:trHeight w:val="64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Stage of the entry</w:t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R&amp;D    □Laboratory test  □Pilot test  □Growth  □Others</w:t>
            </w:r>
          </w:p>
        </w:tc>
      </w:tr>
      <w:tr>
        <w:trPr>
          <w:trHeight w:val="516" w:hRule="atLeast"/>
        </w:trPr>
        <w:tc>
          <w:tcPr>
            <w:tcW w:w="104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II. Information of the entry’s core team</w:t>
            </w:r>
          </w:p>
        </w:tc>
      </w:tr>
      <w:tr>
        <w:trPr>
          <w:trHeight w:val="69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Core member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 xml:space="preserve">(Minimu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3 and no more than 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member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tionalit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ender</w:t>
            </w:r>
          </w:p>
        </w:tc>
        <w:tc>
          <w:tcPr>
            <w:tcW w:w="2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irth dat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type:   □ID card    □Passport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ID number: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-mail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Graduated University</w:t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Highest Educatio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CV</w:t>
            </w:r>
          </w:p>
        </w:tc>
        <w:tc>
          <w:tcPr>
            <w:tcW w:w="66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It is optional to attach the CV)</w:t>
            </w:r>
          </w:p>
        </w:tc>
      </w:tr>
      <w:tr>
        <w:trPr>
          <w:trHeight w:val="711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*Contact person of the Group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Na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osition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ho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Email</w:t>
            </w:r>
          </w:p>
        </w:tc>
        <w:tc>
          <w:tcPr>
            <w:tcW w:w="2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04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III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*List of materials to be attached (all as PDFs)</w:t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Front side and back side of ID card or passport’s first page (scanned copy)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articipation commitment letter with the signatures of team representative and other team members on it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usiness plan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Business license (scanned copy)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Presentations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Slides about entry overview, team and business plan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Other supplementary materials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spacing w:before="0" w:after="1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spacing w:before="0" w:after="1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FangSong_GB2312" w:hAnsi="FangSong_GB231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23:59:00Z</dcterms:created>
  <dc:creator>hzs_weip</dc:creator>
  <dc:description/>
  <dc:language>en-US</dc:language>
  <cp:lastModifiedBy>hzs_weip</cp:lastModifiedBy>
  <dcterms:modified xsi:type="dcterms:W3CDTF">2024-12-30T16:2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